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ocation and Climate</w:t>
      </w:r>
    </w:p>
    <w:p>
      <w:pPr>
        <w:pStyle w:val="Normal"/>
        <w:jc w:val="both"/>
        <w:rPr/>
      </w:pPr>
      <w:r>
        <w:drawing>
          <wp:anchor behindDoc="0" distT="0" distB="0" distL="114935" distR="114935" simplePos="0" locked="0" layoutInCell="0" allowOverlap="1" relativeHeight="3">
            <wp:simplePos x="0" y="0"/>
            <wp:positionH relativeFrom="column">
              <wp:posOffset>2360295</wp:posOffset>
            </wp:positionH>
            <wp:positionV relativeFrom="paragraph">
              <wp:posOffset>40005</wp:posOffset>
            </wp:positionV>
            <wp:extent cx="809625" cy="1038225"/>
            <wp:effectExtent l="0" t="0" r="0" b="0"/>
            <wp:wrapTight wrapText="bothSides">
              <wp:wrapPolygon edited="0">
                <wp:start x="9906" y="191"/>
                <wp:lineTo x="8120" y="391"/>
                <wp:lineTo x="6092" y="2173"/>
                <wp:lineTo x="6092" y="3364"/>
                <wp:lineTo x="3550" y="4753"/>
                <wp:lineTo x="-253" y="7526"/>
                <wp:lineTo x="-2" y="7919"/>
                <wp:lineTo x="4821" y="9707"/>
                <wp:lineTo x="4568" y="10100"/>
                <wp:lineTo x="4821" y="13271"/>
                <wp:lineTo x="7616" y="16044"/>
                <wp:lineTo x="7869" y="17435"/>
                <wp:lineTo x="12449" y="19017"/>
                <wp:lineTo x="16515" y="19017"/>
                <wp:lineTo x="18542" y="19017"/>
                <wp:lineTo x="18795" y="19017"/>
                <wp:lineTo x="19309" y="16643"/>
                <wp:lineTo x="18290" y="12872"/>
                <wp:lineTo x="16000" y="10699"/>
                <wp:lineTo x="14729" y="9707"/>
                <wp:lineTo x="20833" y="9707"/>
                <wp:lineTo x="21337" y="6934"/>
                <wp:lineTo x="20833" y="6335"/>
                <wp:lineTo x="19309" y="3364"/>
                <wp:lineTo x="20318" y="2173"/>
                <wp:lineTo x="19561" y="191"/>
                <wp:lineTo x="9906" y="1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809625" cy="1038225"/>
                    </a:xfrm>
                    <a:prstGeom prst="rect">
                      <a:avLst/>
                    </a:prstGeom>
                  </pic:spPr>
                </pic:pic>
              </a:graphicData>
            </a:graphic>
          </wp:anchor>
        </w:drawing>
      </w:r>
      <w:r>
        <w:rPr/>
        <w:t xml:space="preserve">The coniferous forest is largest land biome. Other names for coniferous forest are boreal forest and taiga. This type of forest is located south of the tundra. Coniferous forest makes up most of </w:t>
      </w:r>
      <w:r>
        <w:rPr>
          <w:b/>
          <w:bCs/>
        </w:rPr>
        <w:t>Canada</w:t>
      </w:r>
      <w:r>
        <w:rPr/>
        <w:t xml:space="preserve"> and </w:t>
      </w:r>
      <w:r>
        <w:rPr>
          <w:b/>
          <w:bCs/>
        </w:rPr>
        <w:t>Alaska</w:t>
      </w:r>
      <w:r>
        <w:rPr/>
        <w:t xml:space="preserve">. It can also be found in the </w:t>
      </w:r>
      <w:r>
        <w:rPr>
          <w:b/>
          <w:bCs/>
        </w:rPr>
        <w:t>northern US</w:t>
      </w:r>
      <w:r>
        <w:rPr/>
        <w:t xml:space="preserve"> as well as </w:t>
      </w:r>
      <w:r>
        <w:rPr>
          <w:b/>
          <w:bCs/>
        </w:rPr>
        <w:t>northern Europe</w:t>
      </w:r>
      <w:r>
        <w:rPr/>
        <w:t xml:space="preserve"> and </w:t>
      </w:r>
      <w:r>
        <w:rPr>
          <w:b/>
          <w:bCs/>
        </w:rPr>
        <w:t>northern Asia</w:t>
      </w:r>
      <w:r>
        <w:rPr/>
        <w:t>.</w:t>
      </w:r>
    </w:p>
    <w:p>
      <w:pPr>
        <w:pStyle w:val="Normal"/>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19050</wp:posOffset>
            </wp:positionH>
            <wp:positionV relativeFrom="paragraph">
              <wp:posOffset>635000</wp:posOffset>
            </wp:positionV>
            <wp:extent cx="1067435" cy="1078230"/>
            <wp:effectExtent l="0" t="0" r="0" b="0"/>
            <wp:wrapTight wrapText="bothSides">
              <wp:wrapPolygon edited="0">
                <wp:start x="10225" y="217"/>
                <wp:lineTo x="2498" y="2019"/>
                <wp:lineTo x="2038" y="2246"/>
                <wp:lineTo x="3176" y="3821"/>
                <wp:lineTo x="2038" y="3821"/>
                <wp:lineTo x="2038" y="4492"/>
                <wp:lineTo x="4313" y="7417"/>
                <wp:lineTo x="223" y="9445"/>
                <wp:lineTo x="-2" y="10795"/>
                <wp:lineTo x="1361" y="11020"/>
                <wp:lineTo x="675" y="11918"/>
                <wp:lineTo x="2263" y="13493"/>
                <wp:lineTo x="5676" y="14616"/>
                <wp:lineTo x="3410" y="15069"/>
                <wp:lineTo x="2263" y="16193"/>
                <wp:lineTo x="2263" y="18673"/>
                <wp:lineTo x="9088" y="21146"/>
                <wp:lineTo x="10225" y="21146"/>
                <wp:lineTo x="11137" y="21146"/>
                <wp:lineTo x="12275" y="21146"/>
                <wp:lineTo x="19089" y="18673"/>
                <wp:lineTo x="19776" y="16871"/>
                <wp:lineTo x="18187" y="15295"/>
                <wp:lineTo x="17953" y="13946"/>
                <wp:lineTo x="20453" y="11918"/>
                <wp:lineTo x="20002" y="11020"/>
                <wp:lineTo x="21600" y="10795"/>
                <wp:lineTo x="21365" y="9445"/>
                <wp:lineTo x="17049" y="7417"/>
                <wp:lineTo x="19089" y="5171"/>
                <wp:lineTo x="19324" y="4048"/>
                <wp:lineTo x="18187" y="3821"/>
                <wp:lineTo x="19550" y="2471"/>
                <wp:lineTo x="18639" y="2019"/>
                <wp:lineTo x="11137" y="217"/>
                <wp:lineTo x="10225" y="217"/>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39" r="-40" b="-39"/>
                    <a:stretch>
                      <a:fillRect/>
                    </a:stretch>
                  </pic:blipFill>
                  <pic:spPr bwMode="auto">
                    <a:xfrm>
                      <a:off x="0" y="0"/>
                      <a:ext cx="1067435" cy="10782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57600</wp:posOffset>
            </wp:positionH>
            <wp:positionV relativeFrom="paragraph">
              <wp:posOffset>1430020</wp:posOffset>
            </wp:positionV>
            <wp:extent cx="724535" cy="613410"/>
            <wp:effectExtent l="0" t="0" r="0" b="0"/>
            <wp:wrapTight wrapText="bothSides">
              <wp:wrapPolygon edited="0">
                <wp:start x="5141" y="131"/>
                <wp:lineTo x="2740" y="2292"/>
                <wp:lineTo x="2052" y="2693"/>
                <wp:lineTo x="340" y="4318"/>
                <wp:lineTo x="-2" y="4856"/>
                <wp:lineTo x="227" y="5393"/>
                <wp:lineTo x="1484" y="6611"/>
                <wp:lineTo x="227" y="8773"/>
                <wp:lineTo x="-2" y="10391"/>
                <wp:lineTo x="795" y="10930"/>
                <wp:lineTo x="3997" y="10930"/>
                <wp:lineTo x="4682" y="13092"/>
                <wp:lineTo x="3997" y="14710"/>
                <wp:lineTo x="3880" y="15928"/>
                <wp:lineTo x="3880" y="17410"/>
                <wp:lineTo x="5366" y="19572"/>
                <wp:lineTo x="3880" y="21460"/>
                <wp:lineTo x="11767" y="21460"/>
                <wp:lineTo x="11883" y="21460"/>
                <wp:lineTo x="13140" y="19572"/>
                <wp:lineTo x="14055" y="17410"/>
                <wp:lineTo x="13825" y="8773"/>
                <wp:lineTo x="14509" y="6611"/>
                <wp:lineTo x="17023" y="6611"/>
                <wp:lineTo x="21600" y="5262"/>
                <wp:lineTo x="21600" y="3912"/>
                <wp:lineTo x="21140" y="2292"/>
                <wp:lineTo x="21369" y="1075"/>
                <wp:lineTo x="18397" y="669"/>
                <wp:lineTo x="5826" y="131"/>
                <wp:lineTo x="5141" y="13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4" r="-20" b="-24"/>
                    <a:stretch>
                      <a:fillRect/>
                    </a:stretch>
                  </pic:blipFill>
                  <pic:spPr bwMode="auto">
                    <a:xfrm>
                      <a:off x="0" y="0"/>
                      <a:ext cx="724535" cy="613410"/>
                    </a:xfrm>
                    <a:prstGeom prst="rect">
                      <a:avLst/>
                    </a:prstGeom>
                  </pic:spPr>
                </pic:pic>
              </a:graphicData>
            </a:graphic>
          </wp:anchor>
        </w:drawing>
      </w:r>
      <w:r>
        <w:rPr/>
        <w:t xml:space="preserve">The climate in the coniferous forest is a little warmer than the tundra, but not much! </w:t>
      </w:r>
      <w:r>
        <w:rPr>
          <w:b/>
          <w:bCs/>
        </w:rPr>
        <w:t>Temperatures</w:t>
      </w:r>
      <w:r>
        <w:rPr/>
        <w:t xml:space="preserve"> average about </w:t>
      </w:r>
      <w:r>
        <w:rPr>
          <w:b/>
          <w:bCs/>
        </w:rPr>
        <w:t>14˚F</w:t>
      </w:r>
      <w:r>
        <w:rPr/>
        <w:t xml:space="preserve"> </w:t>
      </w:r>
      <w:r>
        <w:rPr>
          <w:b/>
          <w:bCs/>
        </w:rPr>
        <w:t>in the winter</w:t>
      </w:r>
      <w:r>
        <w:rPr/>
        <w:t xml:space="preserve"> and about </w:t>
      </w:r>
      <w:r>
        <w:rPr>
          <w:b/>
          <w:bCs/>
        </w:rPr>
        <w:t>60˚F in the summer</w:t>
      </w:r>
      <w:r>
        <w:rPr/>
        <w:t xml:space="preserve">. </w:t>
      </w:r>
      <w:r>
        <w:rPr>
          <w:b/>
          <w:bCs/>
        </w:rPr>
        <w:t>Precipitation</w:t>
      </w:r>
      <w:r>
        <w:rPr/>
        <w:t xml:space="preserve"> (water that falls from the atmosphere) falls as snow in winter and rain in summer. The coniferous forest receives about </w:t>
      </w:r>
      <w:r>
        <w:rPr>
          <w:b/>
          <w:bCs/>
        </w:rPr>
        <w:t>50 centimeters</w:t>
      </w:r>
      <w:r>
        <w:rPr/>
        <w:t xml:space="preserve"> of precipitation per year.</w:t>
      </w:r>
    </w:p>
    <w:p>
      <w:pPr>
        <w:pStyle w:val="Normal"/>
        <w:jc w:val="both"/>
        <w:rPr/>
      </w:pPr>
      <w:r>
        <w:rPr/>
      </w:r>
    </w:p>
    <w:p>
      <w:pPr>
        <w:pStyle w:val="Normal"/>
        <w:jc w:val="both"/>
        <w:rPr/>
      </w:pPr>
      <w:r>
        <w:rPr/>
      </w:r>
    </w:p>
    <w:p>
      <w:pPr>
        <w:pStyle w:val="Normal"/>
        <w:jc w:val="both"/>
        <w:rPr/>
      </w:pPr>
      <w:r>
        <w:rPr>
          <w:b/>
          <w:bCs/>
          <w:sz w:val="28"/>
        </w:rPr>
        <w:t>Boreal Forest Plants</w:t>
      </w:r>
    </w:p>
    <w:p>
      <w:pPr>
        <w:pStyle w:val="Normal"/>
        <w:jc w:val="both"/>
        <w:rPr/>
      </w:pPr>
      <w:r>
        <w:drawing>
          <wp:anchor behindDoc="1" distT="0" distB="0" distL="114935" distR="114935" simplePos="0" locked="0" layoutInCell="0" allowOverlap="1" relativeHeight="2">
            <wp:simplePos x="0" y="0"/>
            <wp:positionH relativeFrom="column">
              <wp:posOffset>1676400</wp:posOffset>
            </wp:positionH>
            <wp:positionV relativeFrom="paragraph">
              <wp:posOffset>1455420</wp:posOffset>
            </wp:positionV>
            <wp:extent cx="1492250" cy="1593850"/>
            <wp:effectExtent l="0" t="0" r="0" b="0"/>
            <wp:wrapTight wrapText="bothSides">
              <wp:wrapPolygon edited="0">
                <wp:start x="-69" y="0"/>
                <wp:lineTo x="-69" y="21531"/>
                <wp:lineTo x="21600" y="21531"/>
                <wp:lineTo x="21600" y="0"/>
                <wp:lineTo x="-69" y="0"/>
              </wp:wrapPolygon>
            </wp:wrapTight>
            <wp:docPr id="4" name="7j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j07" descr=""/>
                    <pic:cNvPicPr>
                      <a:picLocks noChangeAspect="1" noChangeArrowheads="1"/>
                    </pic:cNvPicPr>
                  </pic:nvPicPr>
                  <pic:blipFill>
                    <a:blip r:embed="rId5"/>
                    <a:srcRect l="-12" t="-11" r="-12" b="-11"/>
                    <a:stretch>
                      <a:fillRect/>
                    </a:stretch>
                  </pic:blipFill>
                  <pic:spPr bwMode="auto">
                    <a:xfrm>
                      <a:off x="0" y="0"/>
                      <a:ext cx="1492250" cy="1593850"/>
                    </a:xfrm>
                    <a:prstGeom prst="rect">
                      <a:avLst/>
                    </a:prstGeom>
                  </pic:spPr>
                </pic:pic>
              </a:graphicData>
            </a:graphic>
          </wp:anchor>
        </w:drawing>
      </w:r>
      <w:r>
        <w:rPr/>
        <w:t xml:space="preserve"> </w:t>
      </w:r>
      <w:r>
        <w:rPr/>
        <w:t xml:space="preserve">The warmer temperatures and precipitation allow for lots of tree growth. The growing season only lasts 3 or 4 months. The coniferous forest is known for its large conifer trees. Conifer trees are trees that have needle-like leaves and produce their seeds in cones. Conifers are also evergreen which means that they stay green all year and never lose all of their leaves. Conifer trees found in the coniferous forest include:  </w:t>
      </w:r>
      <w:r>
        <w:rPr>
          <w:b/>
          <w:bCs/>
        </w:rPr>
        <w:t>firs</w:t>
      </w:r>
      <w:r>
        <w:rPr/>
        <w:t xml:space="preserve">, </w:t>
      </w:r>
      <w:r>
        <w:rPr>
          <w:b/>
          <w:bCs/>
        </w:rPr>
        <w:t>hemlocks</w:t>
      </w:r>
      <w:r>
        <w:rPr/>
        <w:t xml:space="preserve">, </w:t>
      </w:r>
      <w:r>
        <w:rPr>
          <w:b/>
          <w:bCs/>
        </w:rPr>
        <w:t>pines</w:t>
      </w:r>
      <w:r>
        <w:rPr/>
        <w:t xml:space="preserve">, and </w:t>
      </w:r>
      <w:r>
        <w:rPr>
          <w:b/>
          <w:bCs/>
        </w:rPr>
        <w:t>spruces</w:t>
      </w:r>
      <w:r>
        <w:rPr/>
        <w:t>. These trees are adapted for survival by having needles which help retain water. Conifer trees also have flexible branches that bend so that snow will fall off instead of making them break.</w:t>
      </w:r>
    </w:p>
    <w:p>
      <w:pPr>
        <w:pStyle w:val="Normal"/>
        <w:jc w:val="both"/>
        <w:rPr/>
      </w:pPr>
      <w:r>
        <w:rPr/>
      </w:r>
    </w:p>
    <w:p>
      <w:pPr>
        <w:pStyle w:val="Normal"/>
        <w:jc w:val="both"/>
        <w:rPr/>
      </w:pPr>
      <w:r>
        <w:rPr/>
        <w:t xml:space="preserve">Besides the large conifer trees, there are other plants found in the coniferous forest. Some deciduous trees (trees that lose their leaves in the fall) in the coniferous forest are </w:t>
      </w:r>
      <w:r>
        <w:rPr>
          <w:b/>
          <w:bCs/>
        </w:rPr>
        <w:t>birch</w:t>
      </w:r>
      <w:r>
        <w:rPr/>
        <w:t xml:space="preserve">, </w:t>
      </w:r>
      <w:r>
        <w:rPr>
          <w:b/>
          <w:bCs/>
        </w:rPr>
        <w:t>aspen</w:t>
      </w:r>
      <w:r>
        <w:rPr/>
        <w:t xml:space="preserve">, </w:t>
      </w:r>
      <w:r>
        <w:rPr>
          <w:b/>
          <w:bCs/>
        </w:rPr>
        <w:t>poplars</w:t>
      </w:r>
      <w:r>
        <w:rPr/>
        <w:t xml:space="preserve"> and </w:t>
      </w:r>
      <w:r>
        <w:rPr>
          <w:b/>
          <w:bCs/>
        </w:rPr>
        <w:t>willows</w:t>
      </w:r>
      <w:r>
        <w:rPr/>
        <w:t xml:space="preserve">. </w:t>
      </w:r>
      <w:r>
        <w:rPr>
          <w:b/>
          <w:bCs/>
        </w:rPr>
        <w:t>Mosses</w:t>
      </w:r>
      <w:r>
        <w:rPr/>
        <w:t xml:space="preserve">, </w:t>
      </w:r>
      <w:r>
        <w:rPr>
          <w:b/>
          <w:bCs/>
        </w:rPr>
        <w:t>lichens</w:t>
      </w:r>
      <w:r>
        <w:rPr/>
        <w:t xml:space="preserve"> and </w:t>
      </w:r>
      <w:r>
        <w:rPr>
          <w:b/>
          <w:bCs/>
        </w:rPr>
        <w:t>ferns</w:t>
      </w:r>
      <w:r>
        <w:rPr/>
        <w:t xml:space="preserve"> also grow here. Colorful </w:t>
      </w:r>
      <w:r>
        <w:rPr>
          <w:b/>
          <w:bCs/>
        </w:rPr>
        <w:t>wildflowers</w:t>
      </w:r>
      <w:r>
        <w:rPr/>
        <w:t xml:space="preserve"> can often be seen in summer in the coniferous forest.</w:t>
      </w:r>
    </w:p>
    <w:p>
      <w:pPr>
        <w:pStyle w:val="Normal"/>
        <w:jc w:val="both"/>
        <w:rPr/>
      </w:pPr>
      <w:r>
        <w:rPr/>
      </w:r>
    </w:p>
    <w:p>
      <w:pPr>
        <w:pStyle w:val="Normal"/>
        <w:jc w:val="both"/>
        <w:rPr/>
      </w:pPr>
      <w:r>
        <w:rPr/>
      </w:r>
    </w:p>
    <w:p>
      <w:pPr>
        <w:pStyle w:val="Normal"/>
        <w:jc w:val="both"/>
        <w:rPr/>
      </w:pPr>
      <w:r>
        <w:rPr>
          <w:b/>
          <w:bCs/>
          <w:sz w:val="28"/>
        </w:rPr>
        <w:t>Boreal Forest Animals</w:t>
      </w:r>
    </w:p>
    <w:p>
      <w:pPr>
        <w:pStyle w:val="Normal"/>
        <w:jc w:val="both"/>
        <w:rPr/>
      </w:pPr>
      <w:r>
        <w:drawing>
          <wp:anchor behindDoc="0" distT="0" distB="0" distL="114935" distR="114935" simplePos="0" locked="0" layoutInCell="0" allowOverlap="1" relativeHeight="5">
            <wp:simplePos x="0" y="0"/>
            <wp:positionH relativeFrom="column">
              <wp:posOffset>2156460</wp:posOffset>
            </wp:positionH>
            <wp:positionV relativeFrom="paragraph">
              <wp:posOffset>213360</wp:posOffset>
            </wp:positionV>
            <wp:extent cx="986155" cy="1224280"/>
            <wp:effectExtent l="0" t="0" r="0" b="0"/>
            <wp:wrapTight wrapText="bothSides">
              <wp:wrapPolygon edited="0">
                <wp:start x="11853" y="0"/>
                <wp:lineTo x="6631" y="0"/>
                <wp:lineTo x="-141" y="1020"/>
                <wp:lineTo x="-141" y="1814"/>
                <wp:lineTo x="840" y="3633"/>
                <wp:lineTo x="2536" y="5452"/>
                <wp:lineTo x="1264" y="7270"/>
                <wp:lineTo x="1264" y="7953"/>
                <wp:lineTo x="3384" y="9093"/>
                <wp:lineTo x="4796" y="9435"/>
                <wp:lineTo x="6915" y="10912"/>
                <wp:lineTo x="7339" y="11365"/>
                <wp:lineTo x="8890" y="14550"/>
                <wp:lineTo x="10162" y="16369"/>
                <wp:lineTo x="11010" y="18187"/>
                <wp:lineTo x="10865" y="21253"/>
                <wp:lineTo x="19619" y="21483"/>
                <wp:lineTo x="20327" y="21483"/>
                <wp:lineTo x="21030" y="21483"/>
                <wp:lineTo x="21599" y="20801"/>
                <wp:lineTo x="21599" y="10455"/>
                <wp:lineTo x="20606" y="8862"/>
                <wp:lineTo x="17220" y="7500"/>
                <wp:lineTo x="15808" y="7270"/>
                <wp:lineTo x="12137" y="5452"/>
                <wp:lineTo x="11010" y="3633"/>
                <wp:lineTo x="13269" y="1814"/>
                <wp:lineTo x="13833" y="1020"/>
                <wp:lineTo x="13688" y="452"/>
                <wp:lineTo x="12422" y="0"/>
                <wp:lineTo x="1185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0" r="-25" b="-20"/>
                    <a:stretch>
                      <a:fillRect/>
                    </a:stretch>
                  </pic:blipFill>
                  <pic:spPr bwMode="auto">
                    <a:xfrm>
                      <a:off x="0" y="0"/>
                      <a:ext cx="986155" cy="1224280"/>
                    </a:xfrm>
                    <a:prstGeom prst="rect">
                      <a:avLst/>
                    </a:prstGeom>
                  </pic:spPr>
                </pic:pic>
              </a:graphicData>
            </a:graphic>
          </wp:anchor>
        </w:drawing>
      </w:r>
      <w:r>
        <w:rPr/>
        <w:t xml:space="preserve">In the coniferous forest, animal life is more abundant than the tundra. This is because the climate is a little bit milder. It is also because there is more diverse (different) plant life in the coniferous forest. Larger plant-eating mammals like </w:t>
      </w:r>
      <w:r>
        <w:rPr>
          <w:b/>
          <w:bCs/>
        </w:rPr>
        <w:t>moose</w:t>
      </w:r>
      <w:r>
        <w:rPr/>
        <w:t xml:space="preserve">, </w:t>
      </w:r>
      <w:r>
        <w:rPr>
          <w:b/>
          <w:bCs/>
        </w:rPr>
        <w:t>elk</w:t>
      </w:r>
      <w:r>
        <w:rPr/>
        <w:t xml:space="preserve"> and </w:t>
      </w:r>
      <w:r>
        <w:rPr>
          <w:b/>
          <w:bCs/>
        </w:rPr>
        <w:t>deer</w:t>
      </w:r>
      <w:r>
        <w:rPr/>
        <w:t xml:space="preserve"> can be seen foraging in the forest. </w:t>
      </w:r>
      <w:r>
        <w:rPr>
          <w:b/>
          <w:bCs/>
        </w:rPr>
        <w:t>Bears</w:t>
      </w:r>
      <w:r>
        <w:rPr/>
        <w:t xml:space="preserve">, that eat both plants and meat, can also be found here. </w:t>
      </w:r>
    </w:p>
    <w:p>
      <w:pPr>
        <w:pStyle w:val="Normal"/>
        <w:jc w:val="both"/>
        <w:rPr/>
      </w:pPr>
      <w:r>
        <w:rPr/>
      </w:r>
    </w:p>
    <w:p>
      <w:pPr>
        <w:pStyle w:val="Normal"/>
        <w:jc w:val="both"/>
        <w:rPr/>
      </w:pPr>
      <w:r>
        <w:rPr/>
        <w:t xml:space="preserve">Smaller animals include </w:t>
      </w:r>
      <w:r>
        <w:rPr>
          <w:b/>
          <w:bCs/>
        </w:rPr>
        <w:t>porcupines</w:t>
      </w:r>
      <w:r>
        <w:rPr/>
        <w:t xml:space="preserve">, </w:t>
      </w:r>
      <w:r>
        <w:rPr>
          <w:b/>
          <w:bCs/>
        </w:rPr>
        <w:t>red squirrels</w:t>
      </w:r>
      <w:r>
        <w:rPr/>
        <w:t xml:space="preserve">, </w:t>
      </w:r>
      <w:r>
        <w:rPr>
          <w:b/>
          <w:bCs/>
        </w:rPr>
        <w:t>chipmunks</w:t>
      </w:r>
      <w:r>
        <w:rPr/>
        <w:t xml:space="preserve">, </w:t>
      </w:r>
      <w:r>
        <w:rPr>
          <w:b/>
          <w:bCs/>
        </w:rPr>
        <w:t>rabbits</w:t>
      </w:r>
      <w:r>
        <w:rPr/>
        <w:t xml:space="preserve">, </w:t>
      </w:r>
      <w:r>
        <w:rPr>
          <w:b/>
          <w:bCs/>
        </w:rPr>
        <w:t>mice</w:t>
      </w:r>
      <w:r>
        <w:rPr/>
        <w:t xml:space="preserve">, </w:t>
      </w:r>
      <w:r>
        <w:rPr>
          <w:b/>
          <w:bCs/>
        </w:rPr>
        <w:t>beavers</w:t>
      </w:r>
      <w:r>
        <w:rPr/>
        <w:t xml:space="preserve"> and </w:t>
      </w:r>
      <w:r>
        <w:rPr>
          <w:b/>
          <w:bCs/>
        </w:rPr>
        <w:t>geese</w:t>
      </w:r>
      <w:r>
        <w:rPr/>
        <w:t xml:space="preserve">. Many insects such as </w:t>
      </w:r>
      <w:r>
        <w:rPr>
          <w:b/>
          <w:bCs/>
        </w:rPr>
        <w:t>wasps</w:t>
      </w:r>
      <w:r>
        <w:rPr/>
        <w:t xml:space="preserve"> and </w:t>
      </w:r>
      <w:r>
        <w:rPr>
          <w:b/>
          <w:bCs/>
        </w:rPr>
        <w:t>beetles</w:t>
      </w:r>
      <w:r>
        <w:rPr/>
        <w:t xml:space="preserve"> inhabit the forest. And, of course, numerous </w:t>
      </w:r>
      <w:r>
        <w:rPr>
          <w:b/>
          <w:bCs/>
        </w:rPr>
        <w:t>birds</w:t>
      </w:r>
      <w:r>
        <w:rPr/>
        <w:t xml:space="preserve"> can be found in the forest trees.</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2425065</wp:posOffset>
            </wp:positionH>
            <wp:positionV relativeFrom="paragraph">
              <wp:posOffset>64770</wp:posOffset>
            </wp:positionV>
            <wp:extent cx="762000" cy="1219200"/>
            <wp:effectExtent l="0" t="0" r="0" b="0"/>
            <wp:wrapTight wrapText="bothSides">
              <wp:wrapPolygon edited="0">
                <wp:start x="8634" y="0"/>
                <wp:lineTo x="8456" y="1795"/>
                <wp:lineTo x="7193" y="2586"/>
                <wp:lineTo x="6473" y="3259"/>
                <wp:lineTo x="3592" y="5060"/>
                <wp:lineTo x="3777" y="5846"/>
                <wp:lineTo x="7913" y="7196"/>
                <wp:lineTo x="9533" y="7196"/>
                <wp:lineTo x="9896" y="8997"/>
                <wp:lineTo x="7913" y="10798"/>
                <wp:lineTo x="4854" y="11134"/>
                <wp:lineTo x="1795" y="12034"/>
                <wp:lineTo x="1795" y="12598"/>
                <wp:lineTo x="1074" y="13721"/>
                <wp:lineTo x="-180" y="18673"/>
                <wp:lineTo x="175" y="20245"/>
                <wp:lineTo x="4854" y="21486"/>
                <wp:lineTo x="6295" y="21486"/>
                <wp:lineTo x="11158" y="21486"/>
                <wp:lineTo x="16194" y="21486"/>
                <wp:lineTo x="19432" y="20809"/>
                <wp:lineTo x="19075" y="19795"/>
                <wp:lineTo x="20152" y="17995"/>
                <wp:lineTo x="21592" y="16536"/>
                <wp:lineTo x="21592" y="16422"/>
                <wp:lineTo x="20337" y="16198"/>
                <wp:lineTo x="20693" y="14399"/>
                <wp:lineTo x="20337" y="10798"/>
                <wp:lineTo x="19432" y="8320"/>
                <wp:lineTo x="18532" y="7196"/>
                <wp:lineTo x="17634" y="5396"/>
                <wp:lineTo x="13676" y="1795"/>
                <wp:lineTo x="13854" y="1122"/>
                <wp:lineTo x="12414" y="445"/>
                <wp:lineTo x="9533" y="0"/>
                <wp:lineTo x="863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20" r="-31" b="-20"/>
                    <a:stretch>
                      <a:fillRect/>
                    </a:stretch>
                  </pic:blipFill>
                  <pic:spPr bwMode="auto">
                    <a:xfrm>
                      <a:off x="0" y="0"/>
                      <a:ext cx="762000" cy="1219200"/>
                    </a:xfrm>
                    <a:prstGeom prst="rect">
                      <a:avLst/>
                    </a:prstGeom>
                  </pic:spPr>
                </pic:pic>
              </a:graphicData>
            </a:graphic>
          </wp:anchor>
        </w:drawing>
      </w:r>
      <w:r>
        <w:rPr/>
        <w:t xml:space="preserve">With the increase in smaller animals, many fierce predators can be seen hunting in the coniferous forest. These include:  </w:t>
      </w:r>
      <w:r>
        <w:rPr>
          <w:b/>
          <w:bCs/>
        </w:rPr>
        <w:t>wolverines</w:t>
      </w:r>
      <w:r>
        <w:rPr/>
        <w:t xml:space="preserve">, </w:t>
      </w:r>
      <w:r>
        <w:rPr>
          <w:b/>
          <w:bCs/>
        </w:rPr>
        <w:t>mink</w:t>
      </w:r>
      <w:r>
        <w:rPr/>
        <w:t xml:space="preserve">, </w:t>
      </w:r>
      <w:r>
        <w:rPr>
          <w:b/>
          <w:bCs/>
        </w:rPr>
        <w:t>foxes</w:t>
      </w:r>
      <w:r>
        <w:rPr/>
        <w:t xml:space="preserve">, </w:t>
      </w:r>
      <w:r>
        <w:rPr>
          <w:b/>
          <w:bCs/>
        </w:rPr>
        <w:t>mountain lions, bobcats</w:t>
      </w:r>
      <w:r>
        <w:rPr/>
        <w:t xml:space="preserve"> and even the rare </w:t>
      </w:r>
      <w:r>
        <w:rPr>
          <w:b/>
          <w:bCs/>
        </w:rPr>
        <w:t>snow leopard</w:t>
      </w:r>
      <w:r>
        <w:rPr/>
        <w:t>. These animals have adapted to life in the coniferous forest by having thick pelts (fur) to protect them from the cold winter air while hunting. Human trappers have caused a decline in the furry animal population by killing these animals for their beautiful pelt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76250</wp:posOffset>
            </wp:positionH>
            <wp:positionV relativeFrom="paragraph">
              <wp:posOffset>84455</wp:posOffset>
            </wp:positionV>
            <wp:extent cx="2249170" cy="1049655"/>
            <wp:effectExtent l="0" t="0" r="0" b="0"/>
            <wp:wrapTight wrapText="bothSides">
              <wp:wrapPolygon edited="0">
                <wp:start x="7315" y="0"/>
                <wp:lineTo x="6355" y="250"/>
                <wp:lineTo x="4073" y="3078"/>
                <wp:lineTo x="4073" y="4112"/>
                <wp:lineTo x="2275" y="5908"/>
                <wp:lineTo x="1318" y="7452"/>
                <wp:lineTo x="1196" y="8476"/>
                <wp:lineTo x="235" y="12337"/>
                <wp:lineTo x="-2" y="13882"/>
                <wp:lineTo x="-119" y="17734"/>
                <wp:lineTo x="8754" y="20563"/>
                <wp:lineTo x="14036" y="21084"/>
                <wp:lineTo x="15598" y="21084"/>
                <wp:lineTo x="17278" y="20563"/>
                <wp:lineTo x="20998" y="17483"/>
                <wp:lineTo x="21235" y="15427"/>
                <wp:lineTo x="19437" y="13621"/>
                <wp:lineTo x="17036" y="12337"/>
                <wp:lineTo x="21235" y="11565"/>
                <wp:lineTo x="21599" y="9509"/>
                <wp:lineTo x="21476" y="6940"/>
                <wp:lineTo x="18835" y="4362"/>
                <wp:lineTo x="17396" y="4112"/>
                <wp:lineTo x="17515" y="3078"/>
                <wp:lineTo x="11996" y="761"/>
                <wp:lineTo x="8277" y="0"/>
                <wp:lineTo x="731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45" r="-21" b="-45"/>
                    <a:stretch>
                      <a:fillRect/>
                    </a:stretch>
                  </pic:blipFill>
                  <pic:spPr bwMode="auto">
                    <a:xfrm>
                      <a:off x="0" y="0"/>
                      <a:ext cx="2249170" cy="1049655"/>
                    </a:xfrm>
                    <a:prstGeom prst="rect">
                      <a:avLst/>
                    </a:prstGeom>
                  </pic:spPr>
                </pic:pic>
              </a:graphicData>
            </a:graphic>
          </wp:anchor>
        </w:drawing>
      </w:r>
    </w:p>
    <w:p>
      <w:pPr>
        <w:pStyle w:val="Normal"/>
        <w:jc w:val="both"/>
        <w:rPr/>
      </w:pPr>
      <w:r>
        <w:rPr/>
      </w:r>
    </w:p>
    <w:sectPr>
      <w:headerReference w:type="default" r:id="rId9"/>
      <w:footerReference w:type="default" r:id="rId10"/>
      <w:type w:val="nextPage"/>
      <w:pgSz w:w="12240" w:h="15840"/>
      <w:pgMar w:left="720" w:right="720" w:gutter="0" w:header="360" w:top="720" w:footer="450" w:bottom="9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48"/>
      </w:rPr>
      <w:t>The Taiga/ Boreal Forest</w:t>
    </w:r>
  </w:p>
  <w:p>
    <w:pPr>
      <w:pStyle w:val="Normal"/>
      <w:jc w:val="center"/>
      <w:rPr>
        <w:b/>
        <w:b/>
        <w:bCs/>
        <w:sz w:val="32"/>
      </w:rPr>
    </w:pPr>
    <w:r>
      <w:rPr>
        <w:b/>
        <w:bCs/>
        <w:sz w:val="32"/>
      </w:rPr>
      <w:t>Facts and Information</w:t>
    </w:r>
  </w:p>
  <w:p>
    <w:pPr>
      <w:pStyle w:val="Header"/>
      <w:rPr>
        <w:b/>
        <w:b/>
        <w:bCs/>
        <w:sz w:val="32"/>
      </w:rPr>
    </w:pPr>
    <w:r>
      <w:rPr>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6:12:00Z</dcterms:created>
  <dc:creator>Spring Branch ISD</dc:creator>
  <dc:description/>
  <cp:keywords/>
  <dc:language>en-US</dc:language>
  <cp:lastModifiedBy>Roman-Wensing, Kayla</cp:lastModifiedBy>
  <dcterms:modified xsi:type="dcterms:W3CDTF">2015-04-06T12:35:00Z</dcterms:modified>
  <cp:revision>12</cp:revision>
  <dc:subject/>
  <dc:title>Location and Climate</dc:title>
</cp:coreProperties>
</file>